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t xml:space="preserve">         </w:t>
      </w:r>
      <w:r>
        <w:rPr>
          <w:color w:val="333333"/>
          <w:sz w:val="16"/>
          <w:szCs w:val="16"/>
        </w:rPr>
        <w:t>Данные аналитические материалы ООО «АЛОР-Восточная Сибирь» могут быть использованы только в информационных целях. Данный документ не может рассматриваться как безусловное основание для покупки или продажи тех или иных ценных бумаг.</w:t>
      </w:r>
    </w:p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center"/>
        <w:rPr/>
      </w:pPr>
      <w:r>
        <w:rPr/>
        <w:t>15.06.2007г. Аналитический обзо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ий срез ГАЗПРОМ ао – </w:t>
      </w:r>
      <w:r>
        <w:rPr>
          <w:b/>
          <w:lang w:val="en-US"/>
        </w:rPr>
        <w:t>Daily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0900" cy="426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графике цен </w:t>
      </w:r>
      <w:r>
        <w:rPr>
          <w:b/>
        </w:rPr>
        <w:t>ГАЗПРОМ</w:t>
      </w:r>
      <w:r>
        <w:rPr/>
        <w:t xml:space="preserve">а произошло формирование фигуры </w:t>
      </w:r>
      <w:r>
        <w:rPr>
          <w:b/>
        </w:rPr>
        <w:t>Перевёрнутая «голова и плечи»</w:t>
      </w:r>
      <w:r>
        <w:rPr/>
        <w:t xml:space="preserve">. Данная фигура технического анализа  встречается довольно редко и возникает обычно после  нисходящего движения, символизируя,  что нисходящий тренд «выдохся» и готов начаться подъём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о время нисходящего движения было образованно левое плечо </w:t>
      </w:r>
      <w:r>
        <w:rPr>
          <w:b/>
        </w:rPr>
        <w:t>А</w:t>
      </w:r>
      <w:r>
        <w:rPr/>
        <w:t xml:space="preserve">, спад к голове </w:t>
      </w:r>
      <w:r>
        <w:rPr>
          <w:b/>
        </w:rPr>
        <w:t>В</w:t>
      </w:r>
      <w:r>
        <w:rPr/>
        <w:t xml:space="preserve"> проходил  на объёмах ниже среднего, что являлось сигналом «медведям», подъём после головы  третьей свечёй пресекает линию тренда на достаточно высоком объёме, что в свою очередь, свидетельствует о сломе нисходящего движения. Далее…. происходит формирование правого плеча </w:t>
      </w:r>
      <w:r>
        <w:rPr>
          <w:b/>
        </w:rPr>
        <w:t>С</w:t>
      </w:r>
      <w:r>
        <w:rPr/>
        <w:t xml:space="preserve"> на средних объёмах. Рост объёма </w:t>
      </w:r>
      <w:r>
        <w:rPr>
          <w:b/>
        </w:rPr>
        <w:t>(мах за 2 месяца)</w:t>
      </w:r>
      <w:r>
        <w:rPr/>
        <w:t xml:space="preserve"> при пересечении линии горловины подтверждает полное формирование фигуры и предвещает развитие восходящего тренда, минимальным целевым уровнем которого должен быть уровень 275-280 руб. за бумагу (целевой уровень настолько же выше линии "горловины", насколько "голова" </w:t>
      </w:r>
      <w:r>
        <w:rPr>
          <w:b/>
        </w:rPr>
        <w:t>(В)</w:t>
      </w:r>
      <w:r>
        <w:rPr/>
        <w:t xml:space="preserve"> ниже неё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омендация покупка от текущих уровней, предполагаемая цель движения 275-280 руб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ш прогноз о достижении индекса </w:t>
      </w:r>
      <w:r>
        <w:rPr>
          <w:b/>
          <w:sz w:val="22"/>
          <w:szCs w:val="22"/>
          <w:lang w:val="en-US"/>
        </w:rPr>
        <w:t>RTS</w:t>
      </w:r>
      <w:r>
        <w:rPr>
          <w:b/>
          <w:sz w:val="22"/>
          <w:szCs w:val="22"/>
        </w:rPr>
        <w:t xml:space="preserve"> отметки в 2200 п.п. в текущем году остаётся в сил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анные аналитические материалы ООО «АЛОР-Восточная Сибирь» могут быть использованы только в информационных целях. Данный документ не может рассматриваться как безусловное основание для покупки или продажи тех или иных ценных бума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2:43:00Z</dcterms:created>
  <dc:creator>Каптер</dc:creator>
  <dc:description/>
  <cp:keywords/>
  <dc:language>en-US</dc:language>
  <cp:lastModifiedBy>_</cp:lastModifiedBy>
  <dcterms:modified xsi:type="dcterms:W3CDTF">2007-06-15T03:39:00Z</dcterms:modified>
  <cp:revision>6</cp:revision>
  <dc:subject/>
  <dc:title>         Данные аналитические материалы ООО «АЛОР-Восточная Сибирь» могут быть использованы только в информационных целях</dc:title>
</cp:coreProperties>
</file>